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к решению  сельской Дум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Краснооктябрь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сельского поселения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>от  29 декабря   2016года №48/96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</w:t>
      </w:r>
      <w:r>
        <w:rPr>
          <w:b/>
          <w:sz w:val="20"/>
        </w:rPr>
        <w:t>Перечень главных администраторов  доходов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на 2017 год  Краснооктябрьского     сельского  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реднеахтубинского района Волгоград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26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7918"/>
      </w:tblGrid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2" w:leader="none"/>
              </w:tabs>
              <w:spacing w:lineRule="auto" w:line="240"/>
              <w:ind w:hanging="28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 0503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 08050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 средств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14 02050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0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 учреждений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 и  автономных  учреждений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3 10 0000 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3 10 0000 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 автономных  учреждений, а также имущества муниципальных унитарных предприятий, в том числе  казенных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21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(штрафы) и иные суммы, взыскиваемые с лиц, виновных в совершении преступлений, и возмещение ущерба имуществу, зачисляемые в бюджеты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23051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возмещения ущерба при возникновений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поступления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20051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2 02 2077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2 02 3511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2 02 3002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сельских поселений на выполнение переданных полномочий субъектов РФ (организация деятельности административных комисс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2 02 4516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 02 4001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 02 49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 60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 19 60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озврат прочих остатков субсидий и субвенций  из бюджетов сельских 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митет по финанса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реднеахтубинског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15001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и уровня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15002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8 05000 10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числения из бюджета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лава Краснооктябрьского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               А.С.Сапрыки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9:00Z</dcterms:created>
  <dc:creator>Valued Acer Customer</dc:creator>
  <dc:description/>
  <cp:keywords/>
  <dc:language>en-US</dc:language>
  <cp:lastModifiedBy>user</cp:lastModifiedBy>
  <cp:lastPrinted>2015-01-15T08:44:00Z</cp:lastPrinted>
  <dcterms:modified xsi:type="dcterms:W3CDTF">2017-01-12T12:21:00Z</dcterms:modified>
  <cp:revision>6</cp:revision>
  <dc:subject/>
  <dc:title>                                                                                    Приложение 1</dc:title>
</cp:coreProperties>
</file>