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Приложение  6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 решению сельской Думы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раснооктябрьского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от 29 декабря 2016г  №48/96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расходов на 2017 год по разделам и подразделам функциональной классификаци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7015"/>
        <w:gridCol w:w="163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90923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6528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09048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1 06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4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1 06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1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09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09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055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 и 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ожарная служб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005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6642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842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4 1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8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5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9408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408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87488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пенс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87488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 О Г О  Р А С Х О Д О В 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7340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Краснооктябрьского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                                                                         А.С.Сапрыкин</w:t>
      </w:r>
    </w:p>
    <w:sectPr>
      <w:type w:val="nextPage"/>
      <w:pgSz w:w="11906" w:h="16838"/>
      <w:pgMar w:left="1418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12:00Z</dcterms:created>
  <dc:creator>Васильева Н.Н.</dc:creator>
  <dc:description/>
  <cp:keywords/>
  <dc:language>en-US</dc:language>
  <cp:lastModifiedBy>user</cp:lastModifiedBy>
  <cp:lastPrinted>2015-12-14T16:36:00Z</cp:lastPrinted>
  <dcterms:modified xsi:type="dcterms:W3CDTF">2017-01-11T06:25:00Z</dcterms:modified>
  <cp:revision>4</cp:revision>
  <dc:subject/>
  <dc:title>Приложение № 1 </dc:title>
</cp:coreProperties>
</file>