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</w:t>
      </w:r>
      <w:r>
        <w:rPr>
          <w:sz w:val="16"/>
          <w:szCs w:val="16"/>
          <w:lang w:val="ru-RU"/>
        </w:rPr>
        <w:t>Приложение 8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                                            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</w:t>
      </w:r>
      <w:r>
        <w:rPr>
          <w:sz w:val="16"/>
          <w:szCs w:val="16"/>
          <w:lang w:val="ru-RU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</w:t>
      </w:r>
      <w:r>
        <w:rPr>
          <w:sz w:val="16"/>
          <w:szCs w:val="16"/>
          <w:lang w:val="ru-RU"/>
        </w:rPr>
        <w:t>от 29 декабря 2016г.  № 48/96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Краснооктябрьского сельского поселения  на 2017 год по разделам и  подразделам, целевым статьям и видам расходов функциональ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260"/>
        <w:gridCol w:w="1080"/>
        <w:gridCol w:w="1260"/>
      </w:tblGrid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9092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652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6652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6528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6528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24394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5404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5064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48449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6615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рганизация деятельности административной комиссий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5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0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0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лата за негативные воздействия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5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ереданные полномоч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7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кассовому исполнению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внешнему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1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5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противопожарной безопасности в органах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00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1507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54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64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84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84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и ремонт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84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84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Уплата налога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8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грамма «Повышение энергоэффективности и энергосбере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3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3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олодеж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Программа «Формирование установок толерантного сознания и создание системы профилактики экстремизма, терроризма на территории муниципального образова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1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физ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40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40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40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40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8023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5756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лата за негативные воздействия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874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циальные пен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874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0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507340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" w:cs="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Краснооктябрьского сельского поселения                                                                                                                  А.С.Сапры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59:00Z</dcterms:created>
  <dc:creator>Инна</dc:creator>
  <dc:description/>
  <cp:keywords/>
  <dc:language>en-US</dc:language>
  <cp:lastModifiedBy>user</cp:lastModifiedBy>
  <cp:lastPrinted>2016-01-14T15:19:00Z</cp:lastPrinted>
  <dcterms:modified xsi:type="dcterms:W3CDTF">2017-01-11T11:17:00Z</dcterms:modified>
  <cp:revision>10</cp:revision>
  <dc:subject/>
  <dc:title>Приложение № 1 к решению </dc:title>
</cp:coreProperties>
</file>