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>Приложение 9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к решению сельской Думы 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Краснооктябрьского сельского поселении  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>от 29 декабря 2016 года  № 48/96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Краснооктябрьского сельского поселения  на 2018-2019 года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1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19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9400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95409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2747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288809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1928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206909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906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2204709   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4844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48449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61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20219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деятельности административной комиссий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ереданные полномоч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7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7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1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67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94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67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94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67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94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67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94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67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949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8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8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8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8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7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52523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54197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rStyle w:val="Hl41"/>
          <w:rFonts w:eastAsia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 xml:space="preserve">Глава  Краснооктябрьского сельского поселения                                                                                                                       А.С.Сапрыкин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0:00Z</dcterms:created>
  <dc:creator>Инна</dc:creator>
  <dc:description/>
  <cp:keywords/>
  <dc:language>en-US</dc:language>
  <cp:lastModifiedBy>user</cp:lastModifiedBy>
  <cp:lastPrinted>2017-01-12T16:05:00Z</cp:lastPrinted>
  <dcterms:modified xsi:type="dcterms:W3CDTF">2017-01-12T13:05:00Z</dcterms:modified>
  <cp:revision>12</cp:revision>
  <dc:subject/>
  <dc:title>Приложение № 1 к решению </dc:title>
</cp:coreProperties>
</file>