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№</w:t>
      </w:r>
      <w:r>
        <w:rPr>
          <w:sz w:val="20"/>
        </w:rPr>
        <w:t>48/96  от 29  декабря 2016г.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РОСПИС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сточников финансирования дефицита бюджета Краснооктябрь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на 2017 год и период 2018-2019гг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Наименование кодов источников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Код бюджетной классификации                      внутреннего финансирования дефицита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бюджета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01050201020000510                                 Увеличение прочих остатков денежных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средств бюджетов поселений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 01050201020000610                                 Уменьшение прочих остатков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денежных средств бюджетов поселений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3:00Z</dcterms:created>
  <dc:creator>Valued Acer Customer</dc:creator>
  <dc:description/>
  <cp:keywords/>
  <dc:language>en-US</dc:language>
  <cp:lastModifiedBy>user</cp:lastModifiedBy>
  <cp:lastPrinted>2015-01-15T08:44:00Z</cp:lastPrinted>
  <dcterms:modified xsi:type="dcterms:W3CDTF">2017-01-11T13:43:00Z</dcterms:modified>
  <cp:revision>4</cp:revision>
  <dc:subject/>
  <dc:title>                                                                                    Приложение 1</dc:title>
</cp:coreProperties>
</file>