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5760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Краснооктябрьского</w:t>
      </w:r>
    </w:p>
    <w:p>
      <w:pPr>
        <w:pStyle w:val="Normal"/>
        <w:ind w:firstLine="57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29 декабря 2016г.№ 48/96</w:t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аспределение расходов  бюджета  Краснооктябрьского сельского поселения на 2017 год по разделам, подразделам, целевым статьям и видам расходов ведомственной классификации расходов бюджета.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/>
        <w:t xml:space="preserve"> руб.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350"/>
        <w:gridCol w:w="1530"/>
        <w:gridCol w:w="1980"/>
      </w:tblGrid>
      <w:tr>
        <w:trPr>
          <w:trHeight w:val="1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правления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-Администрация Краснооктябрь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28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местной администрации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49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Функционирование местной администрации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55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Обеспечение деятельности территориальной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8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Мобилизационная и вневойсковая подготовка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Мероприятия по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ожарная безопасность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07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ожарная безопасность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2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Дорож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2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Мероприятия по землеустройству и землепол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ограмма «Повышение энергоэффективности и энергосбере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Благоустройство- 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  <w:t>Муниципальная программа «Профилактика терроризма и экстремизма на территории Краснооктябрьского сельского поселения на 2015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  <w:t>Мероприятия по физ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Обеспечение деятельности подведомственного учреждения  (Д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3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 xml:space="preserve">Обеспечение деятельности подведомственного учрежд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6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Доплата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8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асходы на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АС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3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Краснооктябр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                                               А.С.Сапры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2:00Z</dcterms:created>
  <dc:creator>1</dc:creator>
  <dc:description/>
  <cp:keywords/>
  <dc:language>en-US</dc:language>
  <cp:lastModifiedBy>user</cp:lastModifiedBy>
  <cp:lastPrinted>2015-12-14T16:59:00Z</cp:lastPrinted>
  <dcterms:modified xsi:type="dcterms:W3CDTF">2017-01-11T13:42:00Z</dcterms:modified>
  <cp:revision>2</cp:revision>
  <dc:subject/>
  <dc:title>          Приложение № 10</dc:title>
</cp:coreProperties>
</file>