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от 29 декабря 2016г.  № 48/9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ормативы отчислений от уплаты налогов, пошлин, сборов и и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ей бюджет поселения на 2017 год и на плановый период 2018 – 2019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592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отчислений, про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городских и сельских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прибыль,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ым нормативам, установленным Законодательством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2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Краснооктябр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                  А.С.Сапры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8:00Z</dcterms:created>
  <dc:creator>Татьяна</dc:creator>
  <dc:description/>
  <cp:keywords/>
  <dc:language>en-US</dc:language>
  <cp:lastModifiedBy>user</cp:lastModifiedBy>
  <cp:lastPrinted>2015-12-14T16:31:00Z</cp:lastPrinted>
  <dcterms:modified xsi:type="dcterms:W3CDTF">2017-01-11T13:58:00Z</dcterms:modified>
  <cp:revision>2</cp:revision>
  <dc:subject/>
  <dc:title>                                                                                                               Приложение  № 2</dc:title>
</cp:coreProperties>
</file>